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ANTON PAVLOVIČ ČEHOV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JAK VAN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a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on Pavlovič Čehov (1860. – 1904.), ruski novelist i dramatič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zanimanju liječnik. Započeo je knjiženi rad kritikama humoresk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vlja novelama u kojima obrađuje izgubljene i otuđene liko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hov ne donosi u svojim novelma događaje, zbivanja, a niti ve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zite ličnosti koje nastupaju u društvu glasno i bučno. Fabule su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stavne ili uopće nije težište na njima, jer Čehov nastoji izazv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jam, ugođaje, atmosferu; on stvara raspoloženje oko likova, u ko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ni potpuno očituju. Zbog toga je uvijek sažet, na svoj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koničan, a obilno se služi pejsažima i lirskim digresij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u drame Čehov ne unosi veće dramske zaplete, nego je sav u stvar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nskih raspoloženja i onoga neuhvatljivog ugođaja u kojima se lik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tuju kao živi i neposredni ljudi. U tome je Čehov velik majstor i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unim opravdanjem nazvan je osnivačem ruske impresionitičke dram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se drame uzimaju kao primjer tzv. lirske dr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azališnom oglasu naslov drame i posebno dodatak „Scene iz živo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elu“ upućuje nas na neku idiličnu ili realističku priču iz života s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nas je zavarao. Radnja se odvija u zabiti ruskih prostranstava u s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imanju Serebrjakova. Ista drama mogla se odigrati u provinciji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g drugog gradića, bilo koje zemlje ili kontinenta. Rusko selo sam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vir zbivanja, istina, jako utječe na protagoniste, ali pisac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ginalno prikazuje rusko s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hov nam je satkao lirsko-psihološku dramu koja se temelj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likavanju morbidne atmosfere jedne porodice. Na unutrašn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ičnosti antijunaka otkrivamo zamorni i promašeni život glav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odični odnosi na plakatu daju naslutiti zamršenost koja može dov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dramatičnosti. Jer tada su zajedno na imanju profesor u penz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ebrjakov i njegova mlada žena Jelena od 27 godina, te profesorova</w:t>
      </w:r>
    </w:p>
    <w:p>
      <w:pPr>
        <w:pStyle w:val="Normal"/>
        <w:rPr/>
      </w:pPr>
      <w:r>
        <w:rPr>
          <w:rFonts w:cs="Verdana" w:ascii="Verdana" w:hAnsi="Verdana"/>
        </w:rPr>
        <w:t>kćerka Sonja iz prvoga braka, pa Marija, Sonjina baka, i onda Vojnick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jin ujak, pa još Telegin kao propali spahija te liječnik i osebnj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rov, ta zabitost karaktera u uskom prostoru različitih interesa mo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esti samo do sukoba. U toj nepovoljnoj rodbinskoj i krvnoj struktu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 u zabiti imanja sudaraju se antijunaci koji oplakuju svaki na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 svoj propali i izgubljeni život. Naši su junaci svijesni da su prokock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isao svoga života i da nemaju izlaza da sa poprave, a kamo li izmj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ši su slabići samo drhtaji, osuđeni ne umrijeti nego na umiran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živjeti nego vegetirati. Ne mogu pobjeći od sebe ni iz sebe, ne mo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omaknuti iz buke gdje su se nasukali i sada trunu kao olupine dok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raspad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ebrjakov, Jelena, Vojnicki, Sonja, Astrov, Telegin pripadaju ru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ligenciji koja živi na zabačenom imanju okružena provincijalizm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itivizmom i zaostalošći ruskoga sela i sredine. Sredina ih je skrh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ndividue i preobrazila u prosječnost u kojoj se kreću. Bježeć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građanštine na kraju se utapaju u njoj. U podmaklim godin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pedesetak i više, kada prave inventuru svoga života, shvaćaju d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prokockali u zabiti, da ga nisu iživjeli, da su ga utrošili uzalu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ajtragičnija je spoznaja da će i ostatak života provesti besmisle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ciljno, dosadno, ubitačno dosadno čekajući smrt kao jedinu mogu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j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e tih šest nesretnika nađu zajedno svjesni svojih promašenih živo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ada pokušaju pronaći krivca za svoje stanje, Čehov nam razotkr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e psihloške drhtaje, ugođaj trule atmosfere, a sve to ukomponir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lirskom ruh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ne ocjenjuje postupke likova, pa iz dijaloga ne upoznajemo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e osobine. Čehov ulazi u njihovu psihu i neutralno je razotkriva.</w:t>
      </w:r>
    </w:p>
    <w:p>
      <w:pPr>
        <w:pStyle w:val="Normal"/>
        <w:rPr/>
      </w:pPr>
      <w:r>
        <w:rPr>
          <w:rFonts w:cs="Verdana" w:ascii="Verdana" w:hAnsi="Verdana"/>
        </w:rPr>
        <w:t>Upoznajemo nemire i osjećaje junaka, a vanjska kretanja i zbiv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radična s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kučenost i ograničenost vanjskih zbivanja dramski je oprav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ivanjem u jednom danu i noću, na verandi i u sobi imanja Serebrjak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sko književno djelo Ujak Vanja slojevito je, umjetnički virtuozn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da u antologijske klasike. Redatelj mora biti samo oprezan d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lišnoj izvedbi nečim ne pokvari vrijednost književnog d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jnic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nosi naslov Ujak Vanja, pa bi glavni lik trebao biti Vojnicik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Petrović. Vojnicki je dekadent koji u 47. godini spozn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aludnost svog života. Dvadeset i pet godina radio je na im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ora Serebrjakova da bi se ovaj mogao u gradu baviti nauč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m. Vojnicki spoznaje da profesor nije bio nikakav veliki literar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čnjak kojemu se trebalo diviti kao božanstvu i da je on utukao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za jednu običnu ništi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Ti si za nas bio više biće, a tvoje smo članke znali napame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i sad mi je puklo pred očima! Ja sve vidim! Ti pišeš o umjetnos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ništa se ne razumiješ u umjetnost! Svi tvoji radovi koje sam ja vol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vrijede ni prebijene pare! Ti si nas obmanjivao!” (str. 45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Ti si upropastio moj život.” (str. 45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ad je on u penziji i sada se vidi cijela bilanca njegova život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lije njega neće ostati nijedne stranice iz njegovih djela, on je potpu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poznat, on je nula! Mjehur od sapunice!” (str. 25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i je nesretan, on se ne može pomiriti sam sa sobom i sv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Prvo, pomirite me sa samim sobom!” (str.2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nemoćan i izgubljen u svojim mislima Vojnicki jednom progov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ški, odlučno. Kada profesor želi prodati imanje a njega i Sonju izbac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ulicu kao stari kufer, Vojnicki reagira elementarno ljudski i pokušav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fektu pištoljem ubiti profesora. Njegov je čin završio očajno i sramot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šio je profes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i je zaljubljen u prelijepu mladu Jelenu ali mu ona ne odvra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. Tragedija je Vojnickog kao i Sonje kada shvate da će još živ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a ne znaju zašto i za koga i da im je budućnost besmisl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Meni je četardeset i sedam godina; ako budem živio, recimo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ezdesete, ostaje mi još trinaest godina. Mnogo! Kako ću proživjeti t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inaest godina? Što ću da radim, čime ću ih ispuniti?” (str.51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i bi želio nemoguće, nov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Početi nov život... Reci mi, kako da počnem... od čega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čnem?” (str. 52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rov odgovor izgorio je Vojnickove želje u hip, bez okoliš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strov: Kakav nov život! Naš je položaj, i moj i tvoj, bezizlazan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tr.52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ja je nesretna žena, zaljubljena u liječnika Astrova koji je ne vo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ja sa svojim ujakom Vojnickim vodi imanje. Ona puno ra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ja je realni lik. Predstavlja tip žene koja je bez prava na pobu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orana da prihvati svoju nesretnu sudbinu. Sonja je neiživlje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ada neće ni živjeti. Nikada neće biti voljena. Ona je žrtvovana i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rtvu prima mirno. Sonja je smirenje, nema krika ni pobune kod 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onja: Nismo mi jeli kruh zabadava! Ja ne govorim što treba reć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govorim ono što treba, ali ti nas moraš razumjeti tata. Treba b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lostiv!” (str. 4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spoznaje da joj je sudbina okrutno zapečaćena očekujemo njen jau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otiv, Sonja pronalazi bizarno kršćansko otkupljenje i spas. T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io na ovome svijetu, a do tog kraja mora se strpljivo rad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jinim dijalogom točno završava dra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onja: ... a kad nam dođe naš sudnji čas, pokorno ćemo umrijeti i tam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onom svijetu, reći ćemo da smo patili, da smo plakali, da nam je bi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ško i bog će se sažaliti na nas; onda ćemo, ujko, mili ujko, vidjeti drug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 - svijetli, divan, lijep, radovati ćemo se i na sve sadašnje na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tnje pogledati ćemo ganuto, s osmjehom - i odmoriti ćemo se.”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str.59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tr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rov je liječnik u zabiti i primitivnosti ruskih sela. Naporno ra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eđenu simpatiju Čehov stidljivo poklanja Astrovu. Možda je uzrok t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i Čehov bio liječnik. Astrov je osebnjak, bez porodice. Za razliku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og gotovo ravnodušno i bez borbe pomirio se sa besmislom s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. Astrov više ne vjeruje ni u svoje sposobnosti pa za sebe ka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strov: Kod Ostrovskog u jednom komadu postoji čovjek s veliki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kovima i malim sposobnostima... To sam ja.” (str. 1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edija je Astrova što je on gotovo prestao postojati kao čovje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ne vjeruje više u ljude i nema više osjećaje, ne može vol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strov: Ja za sebe više ništa ne očekujem, ne volim ljude... Odavno ve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kog ne volim.”</w:t>
        <w:tab/>
        <w:t>(str. 2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lena Andrijev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ena Andrijevna, mlada žena staroga profesora, u žabokreč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ih duša unijela je nemir. Probudila je mrtvilo u Astrovu, a naročit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om. Jelena postaje žena fatum. Jelena je nesretna žena koju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u nesreću prima sa manje emocija, donekle racional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elena Andrejevna: I mrzi me da živim i dosadno mi je! Svi napad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g muža, svi me gledaju sa željenjem: nesrećna žena, ona ima star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ža! To je saučešće pram meni - o, kako ga dobro razumijem” (str. 1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ena mrzi muža, ali zna da mora živjeti sa nji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elena Andrejevna: Šuti! Ti si me ubio!”</w:t>
        <w:tab/>
        <w:t xml:space="preserve"> (str. 2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leninoj vjernosti filozofski i lirski razmišlja Vojnick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Zato što je ta vjernost neprirodna i izvještačena od početka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aja. U njoj je mnogo retorike, ali nema logike. Iznevjereti starog muž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ega ne možeš podnijeti - to je nemoralno.” (str. 11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ri profes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 profesor uzrok je uništenja mnogih života. Optužuju ga i mr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žena i Vojnicki. Sonja svoga oca voli i žrtvovanje za nj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hvaća kao nešto prirodno. Profesor je star i bolestan i ljubomora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mladost. U biti je umišljena veličina koja u zimi svoga života oček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vih još malo pažnje. Profesor ne govori o svome radu, ali ga Vojnic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no seci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ojnicki: Čovjek punih dvadeset i pet godina predaje i piše o umjetnos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nimalo ne razumije umjetnost.”</w:t>
        <w:tab/>
        <w:t>(str. 1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o što ubija profesora i čini ga nesretnim je starost. Čitav je život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bičan, a sada život ostavlja drugima, mlađ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erebrjakov: Prokleta, odvratna starost. Đavo da je nosi! Otkako s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tario, gadim se samom sebi. A i svima vama, vjerojatno, gadno je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 gledate.” (str. 2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likov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i drame su slabići i malenkonični tragiča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hilizam se bolesno uvukao u njih i spremni su na tiho propad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nicki koji je na tren reagirao ljudski i pobunio se pretvara se ponov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ličnu sjenu spreman da sa Sonjom propati ostatak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tati svjesno na predaju, na vegetiranje, pomiriti se sa činjenicom da 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 zakopan u zaostalosti ruskog sela i da ćeš tu lagano umirati, čini lik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e drastično tragičnim. Oni nemaju moć ni umrijeti brzo. U tak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mosferi života Čehov ponire duše svojih junaka i prikazuje ih kr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ski dijalog. On ih slika, prikazuje, ali ih ne objašnjava ili optužu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dijaloge je oslikana atmosfera i nema poruke pisca. Prikazan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e duša u određenom prostoru i vremenu iz kojega nisu mogli pobjeć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1:1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6:00Z</dcterms:modified>
  <cp:revision>12</cp:revision>
  <dc:subject/>
  <dc:title>ANTON PAVLOVIĆ ČEHOV:</dc:title>
</cp:coreProperties>
</file>